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5103"/>
      </w:tblGrid>
      <w:tr>
        <w:trPr/>
        <w:tc>
          <w:tcPr>
            <w:tcW w:w="4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№2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Сабинского  муниципального района  Республики Татарстан от 07.11.2019 года №3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 бюджете Сабинского  муниципального района    Республики  Татарстан на 2020 год и плановый период 2021 - 2022 г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 первом чтении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35"/>
      </w:tblGrid>
      <w:tr>
        <w:trPr>
          <w:trHeight w:val="397" w:hRule="atLeast"/>
        </w:trPr>
        <w:tc>
          <w:tcPr>
            <w:tcW w:w="10035" w:type="dxa"/>
            <w:tcBorders/>
            <w:vAlign w:val="bottom"/>
          </w:tcPr>
          <w:p>
            <w:pPr>
              <w:pStyle w:val="Heading1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гнозируемые объемы доходов бюджета</w:t>
            </w:r>
          </w:p>
        </w:tc>
      </w:tr>
      <w:tr>
        <w:trPr>
          <w:trHeight w:val="397" w:hRule="atLeast"/>
        </w:trPr>
        <w:tc>
          <w:tcPr>
            <w:tcW w:w="1003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бинского муниципального района на 2020 год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725"/>
        <w:gridCol w:w="16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Наименование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НАЛОГОВЫЕ И НЕНАЛОГОВЫЕ ДОХОДЫ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 00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 766,3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АЛОГИ НА ПРИБЫЛЬ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1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645,6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алог на доходы физических лиц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1 0200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 645,6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3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00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3 0200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00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АЛОГИ НА СОВОКУПНЫЙ ДОХОД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70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00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9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300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0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4000 02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 0100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СУДАРСТВЕННАЯ ПОШЛИНА, СБОРЫ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8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20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20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84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84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1000 01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8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39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12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14 06000 00 0000 43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27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07010 05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570,2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 570,2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58,7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846,4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250,6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4,5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84 336,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35"/>
      </w:tblGrid>
      <w:tr>
        <w:trPr>
          <w:trHeight w:val="397" w:hRule="atLeast"/>
        </w:trPr>
        <w:tc>
          <w:tcPr>
            <w:tcW w:w="10035" w:type="dxa"/>
            <w:tcBorders/>
            <w:vAlign w:val="bottom"/>
          </w:tcPr>
          <w:p>
            <w:pPr>
              <w:pStyle w:val="Heading1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гнозируемые объемы доходов бюджета</w:t>
            </w:r>
          </w:p>
        </w:tc>
      </w:tr>
      <w:tr>
        <w:trPr>
          <w:trHeight w:val="397" w:hRule="atLeast"/>
        </w:trPr>
        <w:tc>
          <w:tcPr>
            <w:tcW w:w="1003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бинского муниципального района на плановый период 2021 и 2022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694"/>
        <w:gridCol w:w="1559"/>
        <w:gridCol w:w="1559"/>
      </w:tblGrid>
      <w:tr>
        <w:trPr/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Наименовани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 доход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умма</w:t>
            </w:r>
          </w:p>
        </w:tc>
      </w:tr>
      <w:tr>
        <w:trPr/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022 год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4" w:right="105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 002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 623,4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АЛОГИ НА ПРИБЫ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 86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 720,2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алог на доходы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 86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 720,2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400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400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АЛОГИ НА СОВОКУПНЫЙ ДОХ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87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70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489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8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49,5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 01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СУДАРСТВЕННАЯ ПОШЛИНА, СБО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20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20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8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2,7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8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42,7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8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100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8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4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49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30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14 06000 00 0000 43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1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19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07010 05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 655,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0 926,84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 655,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 926,84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925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714,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 88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 680,1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 842,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 532,74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93 657,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02 550,2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15:00Z</dcterms:created>
  <dc:creator>saby-ganieva</dc:creator>
  <dc:description/>
  <cp:keywords/>
  <dc:language>en-US</dc:language>
  <cp:lastModifiedBy>Admin</cp:lastModifiedBy>
  <cp:lastPrinted>2013-10-10T15:28:00Z</cp:lastPrinted>
  <dcterms:modified xsi:type="dcterms:W3CDTF">2019-11-08T05:47:00Z</dcterms:modified>
  <cp:revision>126</cp:revision>
  <dc:subject/>
  <dc:title>Приложение №3</dc:title>
</cp:coreProperties>
</file>